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43" w:gutter="0" w:header="708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502285</wp:posOffset>
          </wp:positionV>
          <wp:extent cx="759777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18:00Z</dcterms:created>
  <dc:creator>Media Engine</dc:creator>
  <dc:description/>
  <dc:language>en-US</dc:language>
  <cp:lastModifiedBy>Bec</cp:lastModifiedBy>
  <dcterms:modified xsi:type="dcterms:W3CDTF">2014-10-11T13:18:00Z</dcterms:modified>
  <cp:revision>2</cp:revision>
  <dc:subject/>
  <dc:title/>
</cp:coreProperties>
</file>